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-SIMILE N.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VERBALE per RINNOVO CARICH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</w:rPr>
      </w:pPr>
      <w:r>
        <w:rPr/>
        <w:t xml:space="preserve">Oggi _____________ </w:t>
      </w:r>
      <w:r>
        <w:rPr>
          <w:i/>
          <w:iCs/>
        </w:rPr>
        <w:t>(data),</w:t>
      </w:r>
      <w:r>
        <w:rPr>
          <w:iCs/>
        </w:rPr>
        <w:t xml:space="preserve"> si </w:t>
      </w:r>
      <w:r>
        <w:rPr/>
        <w:t>è riunita in prima (</w:t>
      </w:r>
      <w:r>
        <w:rPr>
          <w:i/>
        </w:rPr>
        <w:t>o seconda</w:t>
      </w:r>
      <w:r>
        <w:rPr/>
        <w:t>) convocazione l’Assemblea dei soci (</w:t>
      </w:r>
      <w:r>
        <w:rPr>
          <w:i/>
        </w:rPr>
        <w:t>o Consiglio Direttivo</w:t>
      </w:r>
      <w:r>
        <w:rPr/>
        <w:t>) su convocazione del/la (</w:t>
      </w:r>
      <w:r>
        <w:rPr>
          <w:i/>
        </w:rPr>
        <w:t>presidente</w:t>
      </w:r>
      <w:r>
        <w:rPr/>
        <w:t>) per deliberare sul seguente o</w:t>
      </w:r>
      <w:r>
        <w:rPr>
          <w:bCs/>
        </w:rPr>
        <w:t>rdine del giorno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Rinnovo cariche sociali per scadenza del mand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ono presenti la maggioranza dei so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Presiede il/la Presidente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Verbalizza ________________(nome e cognome di chi svolge la funzione di segretario/a: può essere chiunque ed è corresponsabile della stesura del verba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/La Presidente introduce i punti all’ordine del giorno, comunicando che sono scadute le cariche sociali, come disposto dallo statuto soc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/La Presidente comunica ai soci che si sono tenuti colloqui con i/le consigliere e con i soci e si propone all’Assemblea la candidatura di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-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-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-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Prende la parola il socio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/la Presidente sentito il parere dei soci, pone in votazione la proposta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Si procede alla votazione (per alzata di mano) e dalla votazione la proposta risulta approvata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l Consiglio in seduta stante nomina quale presidente__________________________ e vice presidente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Letto, approvato e sottoscri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/>
        <w:t>Il/La segretario/a</w:t>
        <w:tab/>
        <w:tab/>
        <w:tab/>
        <w:tab/>
        <w:tab/>
        <w:t>Il/La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</w:t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.B.: E’ meglio non lasciare spazi bianchi,oppure barrarli.</w:t>
      </w:r>
    </w:p>
    <w:sectPr>
      <w:type w:val="nextPage"/>
      <w:pgSz w:w="11906" w:h="16838"/>
      <w:pgMar w:left="1701" w:right="19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59:00Z</dcterms:created>
  <dc:creator>ws</dc:creator>
  <dc:description/>
  <cp:keywords/>
  <dc:language>en-US</dc:language>
  <cp:lastModifiedBy> </cp:lastModifiedBy>
  <cp:lastPrinted>2003-10-07T16:57:00Z</cp:lastPrinted>
  <dcterms:modified xsi:type="dcterms:W3CDTF">2004-09-29T10:58:00Z</dcterms:modified>
  <cp:revision>4</cp:revision>
  <dc:subject/>
  <dc:title>VERBALE DEL CONSIGLIO DI AMMINISTRAZIONE</dc:title>
</cp:coreProperties>
</file>