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FAC-SIMILE n. 1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aps/>
        </w:rPr>
      </w:pPr>
      <w:r>
        <w:rPr>
          <w: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caps/>
        </w:rPr>
      </w:pPr>
      <w:r>
        <w:rPr>
          <w:caps/>
        </w:rPr>
        <w:t>Foglio n.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</w:rPr>
      </w:pPr>
      <w:r>
        <w:rPr>
          <w: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</w:rPr>
      </w:pPr>
      <w:r>
        <w:rPr>
          <w:b/>
          <w:caps/>
        </w:rPr>
        <w:t xml:space="preserve">Libro soc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Registrazione n.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Da Atto Costitutiv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Nome________________________________ Cognome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Nato/a a _________________________________________________ il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Residente in Via _________________________ n. _________, (Città) _______, (Provincia)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Quota associativa____________ Anno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Nome________________________________ Cognome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Nato/a a _________________________________________________ il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Residente in Via _________________________ n. _________, (Città) _______, (Provincia)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Quota associativa____________ Anno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Nome________________________________ Cognome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Nato/a a _________________________________________________ il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Residente in Via _________________________ n. _________, (Città) _______, (Provincia)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Quota associativa____________ Anno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/>
        <w:t>FOGLIO N.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LIBRO SO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Registrazione n.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n verbale del Consiglio Direttivo del_________ sono stati ammessi i seguenti soc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Nome________________________________ Cognome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Nato/a a _________________________________________________ il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Residente in Via _________________________ n. _________, (Città) _______, (Provincia)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Quota associativa____________ Anno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Nome________________________________ Cognome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Nato/a a _________________________________________________ il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Residente in Via _________________________ n. _________, (Città) _______, (Provincia)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Quota associativa____________ Anno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Nome________________________________ Cognome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Nato/a a _________________________________________________ il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Residente in Via _________________________ n. _________, (Città) _______, (Provincia)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Quota associativa____________ Anno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5:22:00Z</dcterms:created>
  <dc:creator>wu</dc:creator>
  <dc:description/>
  <dc:language>en-US</dc:language>
  <cp:lastModifiedBy>Mag Servizi</cp:lastModifiedBy>
  <cp:lastPrinted>2003-10-07T17:50:00Z</cp:lastPrinted>
  <dcterms:modified xsi:type="dcterms:W3CDTF">2003-10-22T15:42:00Z</dcterms:modified>
  <cp:revision>5</cp:revision>
  <dc:subject/>
  <dc:title>FOGLIO N</dc:title>
</cp:coreProperties>
</file>