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FAC-SIMILE N. 4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VERBALE DEL CONSIGLIO DIRETTIVO PER APERTURA C/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giorno _________________ alle ore _________ si è riunito presso la sede sociale il Consiglio Direttivo  dell’Associazione per discutere e deliberare sul seguen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rdine del giorno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pertura conto corrente presso _______________ agenzia di _____________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varie ed eventual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no present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residente</w:t>
        <w:tab/>
        <w:tab/>
        <w:t>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Vicepresidente</w:t>
        <w:tab/>
        <w:tab/>
        <w:t>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Consigliere</w:t>
        <w:tab/>
        <w:tab/>
        <w:t>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/La Presidente dichiara il presente consiglio validamente costituito e quindi in grado di deliberare e chiama a fungere da segretaria/o _____________________, che accett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/La Presidente espone ai presenti la necessità di accendere un conto corrente presso un istituto di credi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Consiglio, dopo aver valutato le condizioni praticate da alcuni istituti di credito, all’unanimit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libe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accendere presso ________________ Agenzia di_____________ un conto corrente di corrispondenza nella forma e per l’ammontare concordato con la Banca stessa dando in proposito il più ampio mandato al Presidente affinché in nome e per conto dell’ associazione sottoscriva tutti i documenti richiesti per l’apertura del predetto conto corrente. Il Consiglio delibera di conferire al/alla Presidente __________________e alla Vice Presidente _______________- tutti i poteri per operare disgiuntamente sul conto corrente sopra indicato con facoltà di emettere assegni, anche in debito sul c/c, esigere e girare effetti cambiari, vaglia, assegni, buoni e mandati di qualunque specie ricevuti dalla società, cederli per l’incasso e per lo sconto prelevando il relativo ricavo e prelevare allo scoper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on avendo nessuno dei presenti chiesto la parola e non essendovi null’altro da deliberare, la seduta viene chiusa alle ore __________ previa lettura ed approvazione del presente verb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egretario </w:t>
        <w:tab/>
        <w:tab/>
        <w:tab/>
        <w:tab/>
        <w:tab/>
        <w:tab/>
        <w:t>Il Presid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</w:t>
        <w:tab/>
        <w:tab/>
        <w:tab/>
        <w:t>_______________________</w:t>
      </w:r>
    </w:p>
    <w:sectPr>
      <w:type w:val="nextPage"/>
      <w:pgSz w:w="11906" w:h="16838"/>
      <w:pgMar w:left="1980" w:right="236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2:51:00Z</dcterms:created>
  <dc:creator>ws</dc:creator>
  <dc:description/>
  <dc:language>en-US</dc:language>
  <cp:lastModifiedBy>Mag Servizi</cp:lastModifiedBy>
  <cp:lastPrinted>2003-05-29T12:04:00Z</cp:lastPrinted>
  <dcterms:modified xsi:type="dcterms:W3CDTF">2003-10-08T14:08:00Z</dcterms:modified>
  <cp:revision>8</cp:revision>
  <dc:subject/>
  <dc:title>VERBALE DEL CONSIGLIO DI AMMINISTRAZIONE</dc:title>
</cp:coreProperties>
</file>