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AC-SIMILE DOMANDA DI AMMISSIONE A SOCIO/A</w:t>
      </w:r>
    </w:p>
    <w:p>
      <w:pPr>
        <w:pStyle w:val="Normal"/>
        <w:ind w:firstLine="70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5664" w:hanging="0"/>
        <w:jc w:val="both"/>
        <w:rPr>
          <w:sz w:val="24"/>
        </w:rPr>
      </w:pPr>
      <w:r>
        <w:rPr>
          <w:sz w:val="24"/>
        </w:rPr>
        <w:t>Spett.le</w:t>
      </w:r>
    </w:p>
    <w:p>
      <w:pPr>
        <w:pStyle w:val="Normal"/>
        <w:ind w:left="5664" w:hanging="0"/>
        <w:jc w:val="both"/>
        <w:rPr>
          <w:sz w:val="24"/>
        </w:rPr>
      </w:pPr>
      <w:r>
        <w:rPr>
          <w:sz w:val="24"/>
        </w:rPr>
        <w:t>Consiglio Direttivo</w:t>
      </w:r>
    </w:p>
    <w:p>
      <w:pPr>
        <w:pStyle w:val="Normal"/>
        <w:ind w:left="5664" w:hanging="0"/>
        <w:jc w:val="both"/>
        <w:rPr>
          <w:sz w:val="24"/>
        </w:rPr>
      </w:pPr>
      <w:r>
        <w:rPr>
          <w:sz w:val="24"/>
        </w:rPr>
        <w:t>dell’Associazione…………………….……………………………………………………………………………….......</w:t>
      </w:r>
    </w:p>
    <w:p>
      <w:pPr>
        <w:pStyle w:val="Normal"/>
        <w:ind w:left="56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rona, 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/La sottoscritto/a …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to/a a ……………………………………., il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sidente a ………….……………………, CAP………………………, Prov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 Via …………………………………….., n……….., C.F………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CHIEDE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/>
          <w:sz w:val="24"/>
          <w:u w:val="non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 essere ammesso/a come socio/a nella Vs Associazione, contestualmente verso la quota sociale di 20 Eur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chiara di aver preso visione dello Statuto Socia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</w:t>
      </w:r>
    </w:p>
    <w:p>
      <w:pPr>
        <w:pStyle w:val="Normal"/>
        <w:ind w:left="6372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</w:t>
      </w:r>
      <w:r>
        <w:rPr>
          <w:i/>
          <w:iCs/>
          <w:sz w:val="24"/>
        </w:rPr>
        <w:t>(firma)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gato: Informativa e consenso della Legge n. 196/0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5"/>
        <w:rPr/>
      </w:pPr>
      <w:r>
        <w:rPr/>
        <w:t>INFORMATIVA E CONSENSO DELLA LEGGE N. 675/96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/>
      </w:pPr>
      <w:r>
        <w:rPr/>
        <w:t>L’art. 13 della Legge n. 675 del 31/12/1996 sulla privacy riconosce ai cittadini l’esercizio di specifici diritti. In particolare l’interessato può ottenere dal titolare la conferma dell’esistenza o meno dei propri dati personali e che tali dati vengano messi a disposizione in forma comprensibi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’interessato può altresì chiedere: di conoscere l’origine dei suoi dati nonché la logica e le finalità del trattamento; di ottenerne la cancellazione , la trasformazione in forma anonima o il blocco dei dati trattati in violazione della legge, nonché l’aggiornamento, la rettificazione, o -se vi è interesse– l’integrazione dei dati; di opporsi per motivi legittimi al trattamento stess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ltesto2"/>
        <w:rPr/>
      </w:pPr>
      <w:r>
        <w:rPr/>
        <w:t>In relazione a ciò, e osservato che tra i dati in trattamento esistono dati “sensibili” come indicato nell’art. 22 della citata legge, e in particolare dati idonei a rilevare l’origine razziale ed etnica, le convinzioni religiose, filosofiche o di altro genere, le opinioni politiche, l’adesione a partiti, sindacati, associazioni od organizzazioni a carattere religioso, filosofico, politico o sindacale, nonché i dati personali idonei a rivelare lo stato di salute e la vita sessuale, la preghiamo di comunicarci se intende prestare il suo consenso al loro trattamento, sottoscrivendo la seguente dichiarazione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l/La sottoscritto/a______________________________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icevuta l’informazione prevista dall’Art. 10 della legge n. 675/96, dichiara di prestare il suo consenso al trattamento dei dati personali che lo/la riguardano, compresi i dati sensibili, solo ed esclusivamente per le specifiche finalità statutari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ente altresì la eventuale comunicazione di tali dati ad altri Centri, Enti, ecc... con finalità analoghe e solo nell’ambito dei obblighi statutari o di legg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0" w:firstLine="708"/>
        <w:jc w:val="both"/>
        <w:rPr>
          <w:sz w:val="24"/>
        </w:rPr>
      </w:pPr>
      <w:r>
        <w:rPr>
          <w:sz w:val="24"/>
        </w:rPr>
        <w:t>Firma</w:t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  <w:t>......................................................</w:t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rona, lì ...................................................</w:t>
      </w:r>
    </w:p>
    <w:sectPr>
      <w:type w:val="nextPage"/>
      <w:pgSz w:w="11906" w:h="16838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jc w:val="both"/>
    </w:pPr>
    <w:rPr>
      <w:b/>
      <w:bCs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12:55:00Z</dcterms:created>
  <dc:creator>MAG SERVIZI</dc:creator>
  <dc:description/>
  <dc:language>en-US</dc:language>
  <cp:lastModifiedBy>mag</cp:lastModifiedBy>
  <cp:lastPrinted>2004-05-06T15:50:00Z</cp:lastPrinted>
  <dcterms:modified xsi:type="dcterms:W3CDTF">2005-09-08T09:15:00Z</dcterms:modified>
  <cp:revision>10</cp:revision>
  <dc:subject/>
  <dc:title>FAC-SIMILE E RICEVUTA</dc:title>
</cp:coreProperties>
</file>