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FAC-SIMILE N. 5</w:t>
      </w:r>
    </w:p>
    <w:p>
      <w:pPr>
        <w:pStyle w:val="Heading"/>
        <w:rPr/>
      </w:pPr>
      <w:r>
        <w:rPr/>
        <w:t>(RENDICONTO FINANZIARIO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08"/>
        <w:rPr/>
      </w:pPr>
      <w:r>
        <w:rPr/>
        <w:t xml:space="preserve">ENTRA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Disponibilità cassa/banca all’1/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Liber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ntributi Ent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Proventi straordin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Interessi banc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ntributo annuale iscritti – qu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USC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Abbona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Contributo associazione nazionale/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Affitto se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Spese condominiali e spese pu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Segreteria (stipendi, contributi e collabor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Luce e telefo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Macchine ufficio, arredi e manuten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Postali, segret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Stampati, bollettini,cancelle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Spese bancarie ed esat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Spese v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Inserzioni su stamp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iunioni e conve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Raccolta fondi pubbl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>DISPONIBILITA’ DI CASSA/BANCA AL 31/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3:48:00Z</dcterms:created>
  <dc:creator>Mag Servizi</dc:creator>
  <dc:description/>
  <dc:language>en-US</dc:language>
  <cp:lastModifiedBy>Mag Servizi</cp:lastModifiedBy>
  <dcterms:modified xsi:type="dcterms:W3CDTF">2003-10-22T15:50:00Z</dcterms:modified>
  <cp:revision>4</cp:revision>
  <dc:subject/>
  <dc:title/>
</cp:coreProperties>
</file>