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Nome e Cognome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Residenza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nata a </w:t>
      </w:r>
    </w:p>
    <w:p>
      <w:pPr>
        <w:pStyle w:val="Normal"/>
        <w:jc w:val="both"/>
        <w:rPr>
          <w:rFonts w:ascii="Times;Times New Roman" w:hAnsi="Times;Times New Roman" w:cs="Times;Times New Roman"/>
          <w:b/>
          <w:b/>
          <w:i/>
          <w:i/>
          <w:caps/>
        </w:rPr>
      </w:pPr>
      <w:r>
        <w:rPr>
          <w:b/>
          <w:i/>
        </w:rPr>
        <w:t xml:space="preserve">codice fiscale </w:t>
      </w:r>
    </w:p>
    <w:p>
      <w:pPr>
        <w:pStyle w:val="Normal"/>
        <w:jc w:val="both"/>
        <w:rPr>
          <w:rFonts w:ascii="Times;Times New Roman" w:hAnsi="Times;Times New Roman" w:cs="Times;Times New Roman"/>
          <w:b/>
          <w:b/>
          <w:i/>
          <w:i/>
          <w:caps/>
        </w:rPr>
      </w:pPr>
      <w:r>
        <w:rPr>
          <w:rFonts w:cs="Times;Times New Roman" w:ascii="Times;Times New Roman" w:hAnsi="Times;Times New Roman"/>
          <w:b/>
          <w:i/>
          <w:caps/>
        </w:rPr>
      </w:r>
    </w:p>
    <w:p>
      <w:pPr>
        <w:pStyle w:val="Normal"/>
        <w:jc w:val="both"/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</w:r>
    </w:p>
    <w:p>
      <w:pPr>
        <w:pStyle w:val="Normal"/>
        <w:ind w:left="5664" w:hanging="0"/>
        <w:jc w:val="both"/>
        <w:rPr/>
      </w:pPr>
      <w:r>
        <w:rPr/>
        <w:t>Spett.l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ogo, d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tula n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>
          <w:b/>
          <w:b/>
        </w:rPr>
      </w:pPr>
      <w:r>
        <w:rPr>
          <w:b/>
        </w:rPr>
        <w:t>Oggetto:</w:t>
        <w:tab/>
        <w:t>Prestazione  per incarico di lavoro autonomo e occasionale art. 2222 C.C. IVA esclusa ex art. 5 DPR 633/7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ichiaro di ricevere quale acconto/saldo per la mia attività di ____________________________, sulla base dell’incarico ricevuto in data ________________ la somma d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rrispettivo lordo</w:t>
        <w:tab/>
        <w:tab/>
        <w:tab/>
        <w:t>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r. Gestione Separata</w:t>
      </w:r>
    </w:p>
    <w:p>
      <w:pPr>
        <w:pStyle w:val="Normal"/>
        <w:jc w:val="both"/>
        <w:rPr/>
      </w:pPr>
      <w:r>
        <w:rPr/>
        <w:t>Inps a carico del professio-</w:t>
      </w:r>
    </w:p>
    <w:p>
      <w:pPr>
        <w:pStyle w:val="Normal"/>
        <w:jc w:val="both"/>
        <w:rPr/>
      </w:pPr>
      <w:r>
        <w:rPr/>
        <w:t>nista (1/3 del 17,80%)</w:t>
        <w:tab/>
        <w:tab/>
        <w:t>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tenuta d’acconto 20%</w:t>
        <w:tab/>
        <w:tab/>
        <w:t>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etto corrisposto</w:t>
        <w:tab/>
        <w:tab/>
        <w:tab/>
        <w:t>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DICHIAR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i aver superato l’importo di € 5.000,00 per compensi occasionali complessivamente percepiti nell’anno 2005. Sull’eccedenza rispetto ai 5000,00 (eccedenza pari a __________) è stata trattenuta la somma di € ________, corrispondente all’aliquota previdenziale della Gestione Separata Inps pari a 1/3 del 17,80%, in conformità al dettato della legge n. 326/20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attasi di compenso fuori campo IVA, ai sensi degli artt. 1-5 del D.P.R. 633/7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rdiali salu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6:53:00Z</dcterms:created>
  <dc:creator> </dc:creator>
  <dc:description/>
  <dc:language>en-US</dc:language>
  <cp:lastModifiedBy>Mag Servizi </cp:lastModifiedBy>
  <cp:lastPrinted>2004-11-04T10:39:00Z</cp:lastPrinted>
  <dcterms:modified xsi:type="dcterms:W3CDTF">2005-03-04T16:53:00Z</dcterms:modified>
  <cp:revision>2</cp:revision>
  <dc:subject/>
  <dc:title>Patrizia De Aloe:</dc:title>
</cp:coreProperties>
</file>