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CONTRATTO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DI LAVORO AUTONOMO OCCASIONALE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CARTA INTESTAT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sz w:val="26"/>
          <w:u w:val="single"/>
        </w:rPr>
        <w:t>Gentile Sig.r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6"/>
        </w:rPr>
        <w:t xml:space="preserve">Oggetto: </w:t>
      </w:r>
      <w:r>
        <w:rPr>
          <w:b/>
          <w:bCs/>
          <w:sz w:val="26"/>
          <w:u w:val="single"/>
        </w:rPr>
        <w:t>Contratto di lavoro autonomo occasionale</w:t>
      </w:r>
      <w:r>
        <w:rPr>
          <w:b/>
          <w:bCs/>
          <w:sz w:val="26"/>
        </w:rPr>
        <w:t>.</w:t>
      </w:r>
      <w:r>
        <w:rPr>
          <w:b/>
        </w:rPr>
        <w:t xml:space="preserve"> art. 2222 C.C. IVA esclusa ex art 5 DPR 633/72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ab/>
        <w:t>Facendo seguito agli accordi verbali intercorsi, Le conferiamo l’incarico da svolgere, in piena autonomia organizzativa e gestionale di_________________________    nel periodo che inizia il ___________________ e termina il ____________________________.</w:t>
      </w:r>
    </w:p>
    <w:p>
      <w:pPr>
        <w:pStyle w:val="Normal"/>
        <w:jc w:val="both"/>
        <w:rPr/>
      </w:pPr>
      <w:r>
        <w:rPr>
          <w:sz w:val="26"/>
        </w:rPr>
        <w:tab/>
        <w:t>Sul compenso che si pattuisce in euro ______________________ forfetarie, sarà trattenuta la ritenuta d’acconto del 20%, pari a €____________________________ che provvederemo a versare per suo conto.</w:t>
      </w:r>
    </w:p>
    <w:p>
      <w:pPr>
        <w:pStyle w:val="Normal"/>
        <w:jc w:val="both"/>
        <w:rPr/>
      </w:pPr>
      <w:r>
        <w:rPr>
          <w:sz w:val="26"/>
        </w:rPr>
        <w:tab/>
        <w:t>Il compenso e’ fuori campo IVA, ai sensi dell’art. 1 D.P.R. 633/72 , avendoci Lei assicurato di non essere in possesso della Partita Iva, o essendo l’incarico conferitole, al di fuori della sua professione abitual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Cs/>
          <w:sz w:val="26"/>
          <w:szCs w:val="26"/>
        </w:rPr>
        <w:t>Il sottoscritto dichiara inoltre che i compensi per prestazione occasionale percepiti o percepibili nell’esercizio 2005 non saranno superiori ad € 5000,00 e che pertanto non ricorre l’obbligo per il committente del contributo previdenziale alla cassa della gestione separata Inps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In fede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Cordiali saluti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La President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sz w:val="26"/>
          <w:u w:val="single"/>
        </w:rPr>
        <w:t>Per Accettazion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ab/>
        <w:tab/>
        <w:tab/>
        <w:tab/>
        <w:tab/>
        <w:tab/>
        <w:tab/>
        <w:tab/>
        <w:tab/>
        <w:t>La Collaboratric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  <w:u w:val="single"/>
        </w:rPr>
      </w:pPr>
      <w:r>
        <w:rPr>
          <w:sz w:val="26"/>
          <w:u w:val="single"/>
        </w:rPr>
        <w:t>_________________________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Luogo e data 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5:54:00Z</dcterms:created>
  <dc:creator>Mag Servizi</dc:creator>
  <dc:description/>
  <cp:keywords/>
  <dc:language>en-US</dc:language>
  <cp:lastModifiedBy> </cp:lastModifiedBy>
  <cp:lastPrinted>2004-11-19T10:55:00Z</cp:lastPrinted>
  <dcterms:modified xsi:type="dcterms:W3CDTF">2005-10-06T12:53:00Z</dcterms:modified>
  <cp:revision>3</cp:revision>
  <dc:subject/>
  <dc:title>ESEMPIO DI CONTRATTO  </dc:title>
</cp:coreProperties>
</file>