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SCADENZIARIO DEI PRINCIPALI ADEMPIMENTI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CONTRATTI LAVORO A PROGETTO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ubtitle"/>
        <w:rPr>
          <w:sz w:val="24"/>
        </w:rPr>
      </w:pPr>
      <w:r>
        <w:rPr>
          <w:sz w:val="24"/>
        </w:rPr>
        <w:t>Procedura di apertura posizione assicurativa (PAT) per co.co.co.</w:t>
      </w:r>
    </w:p>
    <w:p>
      <w:pPr>
        <w:pStyle w:val="Subtitle"/>
        <w:rPr/>
      </w:pPr>
      <w:r>
        <w:rPr>
          <w:b w:val="false"/>
          <w:sz w:val="24"/>
          <w:u w:val="none"/>
        </w:rPr>
        <w:t>Se il nuovo collaboratore svolge mansioni che per il loro rischio è obbligatorio assicurare la prassi è la seguente:</w:t>
      </w:r>
    </w:p>
    <w:p>
      <w:pPr>
        <w:pStyle w:val="TextBody"/>
        <w:numPr>
          <w:ilvl w:val="0"/>
          <w:numId w:val="3"/>
        </w:numPr>
        <w:tabs>
          <w:tab w:val="left" w:pos="0" w:leader="none"/>
          <w:tab w:val="left" w:pos="360" w:leader="none"/>
        </w:tabs>
        <w:ind w:left="360" w:hanging="360"/>
        <w:rPr/>
      </w:pPr>
      <w:r>
        <w:rPr>
          <w:sz w:val="24"/>
        </w:rPr>
        <w:t xml:space="preserve">Presentazione pratica di apertura posizione assicurativa c/o Inail </w:t>
      </w:r>
      <w:r>
        <w:rPr>
          <w:sz w:val="24"/>
          <w:u w:val="single"/>
        </w:rPr>
        <w:t>entro il giorno stesso contestualmente all’inizio attività</w:t>
      </w:r>
      <w:r>
        <w:rPr>
          <w:sz w:val="24"/>
        </w:rPr>
        <w:t xml:space="preserve"> (o coincide con inizio rapporto di collaborazione del collaboratore che deve essere assicurato);</w:t>
      </w:r>
    </w:p>
    <w:p>
      <w:pPr>
        <w:pStyle w:val="TextBody"/>
        <w:numPr>
          <w:ilvl w:val="0"/>
          <w:numId w:val="3"/>
        </w:numPr>
        <w:tabs>
          <w:tab w:val="clear" w:pos="0"/>
          <w:tab w:val="left" w:pos="360" w:leader="none"/>
        </w:tabs>
        <w:ind w:left="360" w:hanging="360"/>
        <w:rPr/>
      </w:pPr>
      <w:r>
        <w:rPr>
          <w:sz w:val="24"/>
        </w:rPr>
        <w:t xml:space="preserve">Presentazione c/o Inail lettera di autorizzazione ns. elaborazione cedolini per i collaboratori coordinati continuativi </w:t>
      </w:r>
      <w:r>
        <w:rPr>
          <w:sz w:val="24"/>
          <w:u w:val="single"/>
        </w:rPr>
        <w:t>prima che inizi il rapporto con il collaboratore</w:t>
      </w:r>
      <w:r>
        <w:rPr>
          <w:sz w:val="24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Vidimazione Libro Matricola c/o INAIL </w:t>
      </w:r>
      <w:r>
        <w:rPr>
          <w:sz w:val="24"/>
          <w:u w:val="single"/>
        </w:rPr>
        <w:t>prima che inizi il rapporto con il collaboratore</w:t>
      </w:r>
      <w:r>
        <w:rPr>
          <w:sz w:val="24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Vidimazione Libro Infortuni c/o ULSS compente territoriale – Ufficio SPISAL con pagamento bollettino postale dell’importo relativo alla vidimazione </w:t>
      </w:r>
      <w:r>
        <w:rPr>
          <w:sz w:val="24"/>
          <w:u w:val="single"/>
        </w:rPr>
        <w:t>prima che inizi il rapporto con il collaborator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Procedura di avvio nuovo collaborato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Se da assicurare per rischi attinenti alla sua mansione fare comunicazione nominativa all’INAIL del collaboratore di inizio co.co.co. </w:t>
      </w:r>
      <w:r>
        <w:rPr>
          <w:rFonts w:cs="Arial" w:ascii="Arial" w:hAnsi="Arial"/>
          <w:u w:val="single"/>
        </w:rPr>
        <w:t>entro 24 ore dalla data di inizio rapporto lavoro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Stipulazione e firma del contratto lavoro a progetto con il collaborator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Compilazione e firma del modello di iscrizione gestione separata INPS a cura del collaboratore se non ha già contratti di collaborazione coordinata continuativa in forza: provvedere poi alla spedizione del modello all’INPS competente con allegato copia del contratto stipulato di co.co.co. prima di elaborare il cedolino pag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Compilazione e firma della dichiarazione per usufruire le deduzioni e detrazioni d’imposta a cura del collaborato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4"/>
        </w:rPr>
      </w:pPr>
      <w:r>
        <w:rPr>
          <w:sz w:val="24"/>
        </w:rPr>
        <w:t>Procedura di cessazione collaborat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Se assicurato per rischi attinenti alla sua mansione fare comunicazione di cessazione all’INAIL del collaboratore di fine co.co.co. </w:t>
      </w:r>
      <w:r>
        <w:rPr>
          <w:rFonts w:cs="Arial" w:ascii="Arial" w:hAnsi="Arial"/>
          <w:u w:val="single"/>
        </w:rPr>
        <w:t>entro 30 giorni dalla data di cessazione rapporto lavoro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4"/>
        </w:rPr>
      </w:pPr>
      <w:r>
        <w:rPr>
          <w:sz w:val="24"/>
        </w:rPr>
        <w:t>Versamento Mod. F24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agamento dei contributi previdenziali e Irpef </w:t>
      </w:r>
      <w:r>
        <w:rPr>
          <w:rFonts w:cs="Arial" w:ascii="Arial" w:hAnsi="Arial"/>
          <w:u w:val="single"/>
        </w:rPr>
        <w:t>entro il 16 del mese al pagamento del compenso cedolino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4"/>
        </w:rPr>
      </w:pPr>
      <w:r>
        <w:rPr>
          <w:sz w:val="24"/>
        </w:rPr>
        <w:t>Adempimenti annu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Rilascio Mod. CUD al collaboratore per i redditi corrisposti nell’anno della collaborazione (la scadenza è il 15/03/0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Mod. GLA da presentare all’INPS: riepiloghi dei contributi versati previdenziali (la scadenza è 31/03/04 se presentato su cartaceo e 30/04/04 se presentato su supporto magnetic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Autoliquidazione INAIL: saldo acconto versato nell’anno e acconto rata per l’anno successivo da versare con Mod. F24 (la scadenza è 17/02/2004) e Mod. 1031 relativo da presentare all’INAI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Mod. 770 Semplificato (quest’anno la scadenza è stata prorogata il 30/09/0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</w:rPr>
        <w:instrText xml:space="preserve"> FILENAME \p </w:instrText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sz w:val="16"/>
          <w:szCs w:val="16"/>
          <w:rFonts w:cs="Arial" w:ascii="Arial" w:hAnsi="Arial"/>
        </w:rPr>
        <w:t>/tmp/in/input.doc</w:t>
      </w:r>
      <w:r>
        <w:rPr>
          <w:sz w:val="16"/>
          <w:szCs w:val="16"/>
          <w:rFonts w:cs="Arial" w:ascii="Arial" w:hAnsi="Arial"/>
        </w:rPr>
        <w:fldChar w:fldCharType="end"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overflowPunct w:val="false"/>
      <w:autoSpaceDE w:val="false"/>
      <w:jc w:val="both"/>
    </w:pPr>
    <w:rPr>
      <w:rFonts w:ascii="Arial" w:hAnsi="Arial" w:cs="Arial"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bCs/>
      <w:sz w:val="2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4:03:00Z</dcterms:created>
  <dc:creator>Mag Servizi</dc:creator>
  <dc:description/>
  <dc:language>en-US</dc:language>
  <cp:lastModifiedBy>Mag Servizi</cp:lastModifiedBy>
  <dcterms:modified xsi:type="dcterms:W3CDTF">2004-01-30T14:46:00Z</dcterms:modified>
  <cp:revision>12</cp:revision>
  <dc:subject/>
  <dc:title>SCADENZIARIO DEI PRINCIPALI ADEMPIMENTI</dc:title>
</cp:coreProperties>
</file>