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RENO</w:t>
      </w:r>
    </w:p>
    <w:p>
      <w:pPr>
        <w:pStyle w:val="Normal"/>
        <w:rPr/>
      </w:pPr>
      <w:r>
        <w:rPr/>
        <w:t>Da: Stazione Centrale Mil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azzale Duca d'Aosta, via Pirelli, via M. Gioia (svoltare a sx), oltrepassare un edificio a ponte su via Gioia, al primo semaforo svoltare a ds e seguire la strada che costeggia la stazione Garibaldi FS. </w:t>
      </w:r>
    </w:p>
    <w:p>
      <w:pPr>
        <w:pStyle w:val="Normal"/>
        <w:rPr/>
      </w:pPr>
      <w:r>
        <w:rPr/>
        <w:t>Oltrepassare l'incrocio con via Farini e proseguire dritto per il Cimitero Monumentale lungo via Nono, via Cenisio.</w:t>
      </w:r>
    </w:p>
    <w:p>
      <w:pPr>
        <w:pStyle w:val="Normal"/>
        <w:rPr/>
      </w:pPr>
      <w:r>
        <w:rPr/>
        <w:t>Giunti in pza Diocleziano a sx via Losanna, via Arona; giunti al Vigorelli svoltare a sx in via G. da Procida, poi a sx in via Domodossola, largo Domodossola, viale Duilio, vle Boezio, via Cassiodoro, Senofonte, Spinola, piazza Amend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B L'immagine è solo indicativa del percorso e non segue precisamente le vie qui sopra riport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object w:dxaOrig="6449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.95pt" filled="f" o:ole="">
            <v:imagedata r:id="rId3" o:title=""/>
          </v:shape>
          <o:OLEObject Type="Embed" ProgID="" ShapeID="ole_rId2" DrawAspect="Content" ObjectID="_103667735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55:00Z</dcterms:created>
  <dc:creator>eugenio galli</dc:creator>
  <dc:description/>
  <dc:language>en-US</dc:language>
  <cp:lastModifiedBy>eugenio galli</cp:lastModifiedBy>
  <dcterms:modified xsi:type="dcterms:W3CDTF">2003-12-01T15:46:00Z</dcterms:modified>
  <cp:revision>3</cp:revision>
  <dc:subject/>
  <dc:title>IN TRENO</dc:title>
</cp:coreProperties>
</file>