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AUTO</w:t>
      </w:r>
    </w:p>
    <w:p>
      <w:pPr>
        <w:pStyle w:val="Normal"/>
        <w:rPr/>
      </w:pPr>
      <w:r>
        <w:rPr/>
        <w:t>Dal parcheggio di corrispondenza di Lampugnano seguire via Sant'Elia, via Diomede, p.le Lotto, viale Monte Rosa (pista ciclabile), piazza Amend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B L'immagine è indicativa del percorso e non segue precisamente le vie qui sopra riport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49" w:dyaOrig="5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5pt;height:284.95pt" filled="f" o:ole="">
            <v:imagedata r:id="rId3" o:title=""/>
          </v:shape>
          <o:OLEObject Type="Embed" ProgID="" ShapeID="ole_rId2" DrawAspect="Content" ObjectID="_13919100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06:00Z</dcterms:created>
  <dc:creator>eugenio galli</dc:creator>
  <dc:description/>
  <dc:language>en-US</dc:language>
  <cp:lastModifiedBy>eugenio galli</cp:lastModifiedBy>
  <dcterms:modified xsi:type="dcterms:W3CDTF">2003-12-01T15:12:00Z</dcterms:modified>
  <cp:revision>1</cp:revision>
  <dc:subject/>
  <dc:title>IN AUTO</dc:title>
</cp:coreProperties>
</file>