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12"/>
        <w:gridCol w:w="1063"/>
        <w:gridCol w:w="1218"/>
        <w:gridCol w:w="2664"/>
        <w:gridCol w:w="1063"/>
        <w:gridCol w:w="1160"/>
      </w:tblGrid>
      <w:tr>
        <w:trPr>
          <w:trHeight w:val="324" w:hRule="atLeast"/>
        </w:trPr>
        <w:tc>
          <w:tcPr>
            <w:tcW w:w="8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ENDICONTO ECONOMICO FIAB ONLUS esercizio 20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PROVENTI E RICAVI</w:t>
            </w:r>
          </w:p>
        </w:tc>
        <w:tc>
          <w:tcPr>
            <w:tcW w:w="1063" w:type="dxa"/>
            <w:tcBorders>
              <w:top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re</w:t>
            </w:r>
          </w:p>
        </w:tc>
        <w:tc>
          <w:tcPr>
            <w:tcW w:w="12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Euro</w:t>
            </w:r>
          </w:p>
        </w:tc>
        <w:tc>
          <w:tcPr>
            <w:tcW w:w="26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STI E ONERI</w:t>
            </w:r>
          </w:p>
        </w:tc>
        <w:tc>
          <w:tcPr>
            <w:tcW w:w="1063" w:type="dxa"/>
            <w:tcBorders>
              <w:top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re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Euro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Proventi istituzional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Costi ed oneri attività istituz.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ote associative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40.40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1.279,63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azioni di terz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50.2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4.105,94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eralit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79.203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0.576,63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ti - Materiali divers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31.46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8.899,31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i da Enti Pubblic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800.00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6.752,47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ti - Servizi divers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5.04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4.655,88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azioni di serviz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0.00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7.559,53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ti - Spese di stampa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03.6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6.134,58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i vari / rimborsi spese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01.356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4.926,30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ti - Cancelleria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8.65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897,94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Attività connesse e accessorie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postali e vallori bollat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8.54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.455,66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ita prodott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516,46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mborsi spese viaggio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90.39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1.821,90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nsor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00.00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2.207,65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assemblee e riunion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25.54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6.404,14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proventi conness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856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16,13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ntributi associativ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6.65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669,67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Introiti finanziar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mortamenti attrezzature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9.6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.079,19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si attiv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02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5,80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costi attività istituzionale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21.9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.903,47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Altre entrate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Costi ed oneri general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pravvenienze att.e plusv.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734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96,31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o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1.5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.844,53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tti / Uso Sed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0.0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.633,93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costi general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0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61,84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opravvenienze pass. e minusv.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5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,14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Oneri finanziar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bancarie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04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50,83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si passiv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33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95,72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Oneri fiscal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Iva pagata ad Erario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8.74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3.237,53 </w:t>
            </w:r>
          </w:p>
        </w:tc>
      </w:tr>
      <w:tr>
        <w:trPr>
          <w:trHeight w:val="264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asse (IRAP, ecc.)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5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44,36 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e spese fiscali</w:t>
            </w:r>
          </w:p>
        </w:tc>
        <w:tc>
          <w:tcPr>
            <w:tcW w:w="1063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100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06,63 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otale proventi e ricavi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.850.151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04.246,90 </w:t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otale costi ed oneri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.988.042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97.604,1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60"/>
        <w:gridCol w:w="958"/>
        <w:gridCol w:w="1144"/>
        <w:gridCol w:w="2619"/>
        <w:gridCol w:w="959"/>
        <w:gridCol w:w="1340"/>
      </w:tblGrid>
      <w:tr>
        <w:trPr>
          <w:trHeight w:val="276" w:hRule="atLeast"/>
        </w:trPr>
        <w:tc>
          <w:tcPr>
            <w:tcW w:w="74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STATO PATRIMONIALE FIAB ONLUS al 31/12/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ATTIVO</w:t>
            </w:r>
          </w:p>
        </w:tc>
        <w:tc>
          <w:tcPr>
            <w:tcW w:w="958" w:type="dxa"/>
            <w:tcBorders>
              <w:top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PASSIVO</w:t>
            </w:r>
          </w:p>
        </w:tc>
        <w:tc>
          <w:tcPr>
            <w:tcW w:w="959" w:type="dxa"/>
            <w:tcBorders>
              <w:top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Disponibilità liquide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Debiti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sa 1 (Verona)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00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88,51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iti v/fornitori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0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5.221,38 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sa 2 (Milano)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2.025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.581,40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debiti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1.447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6.714,69 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sa 3(Mestre)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tei e risconti passivi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62.63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7.643,53 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c Banca 1 (Verona)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39.468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5.739,94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Fondi per oneri e rischi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c Banca 2 (Milano)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0.633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.195,27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i di ammortamento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6.8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.503,16 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P Postale FIAB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210.698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.658,19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di imposte (IRAP)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51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44,36 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Attivo circolante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diti v/clienti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0.00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4.699,76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Crediti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18.72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6.742,87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manenze finali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.065,83 </w:t>
            </w:r>
          </w:p>
        </w:tc>
        <w:tc>
          <w:tcPr>
            <w:tcW w:w="2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Totale passivo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00.396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32.227,12 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i e risconti attivi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.00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3.098,74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Patrimonio netto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  <w:t>Immobilizzazioni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erve patrimoniali al 01.01.2001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82.03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4.935,59 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rezzature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8.00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5.731,64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vanzo di gestione esercizio 2001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62.1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6.642,72 </w:t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e immobilizzazioni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03,29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otondamenti Euro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0,01 </w:t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otale attivo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544.544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63.805,44 </w:t>
            </w:r>
          </w:p>
        </w:tc>
        <w:tc>
          <w:tcPr>
            <w:tcW w:w="2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Totale a pareggio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544.544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 €      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63.805,44 </w:t>
            </w:r>
          </w:p>
        </w:tc>
      </w:tr>
      <w:tr>
        <w:trPr>
          <w:trHeight w:val="16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48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gguaglio tra Rendiconto economico e Stato Patrimoniale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enti e ricavi</w:t>
            </w:r>
          </w:p>
        </w:tc>
        <w:tc>
          <w:tcPr>
            <w:tcW w:w="958" w:type="dxa"/>
            <w:tcBorders>
              <w:top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850.151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04.246,90 </w:t>
            </w:r>
          </w:p>
        </w:tc>
        <w:tc>
          <w:tcPr>
            <w:tcW w:w="2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ed oneri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988.04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97.604,18 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manenze finali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.065,83 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manenze iniziali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2.065,83 </w:t>
            </w:r>
          </w:p>
        </w:tc>
      </w:tr>
      <w:tr>
        <w:trPr>
          <w:trHeight w:val="264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> 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nzo di gestione</w:t>
            </w:r>
          </w:p>
        </w:tc>
        <w:tc>
          <w:tcPr>
            <w:tcW w:w="95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62.109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6.642,72 </w:t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a pareggio</w:t>
            </w:r>
          </w:p>
        </w:tc>
        <w:tc>
          <w:tcPr>
            <w:tcW w:w="958" w:type="dxa"/>
            <w:tcBorders>
              <w:bottom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850.151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06.312,73 </w:t>
            </w:r>
          </w:p>
        </w:tc>
        <w:tc>
          <w:tcPr>
            <w:tcW w:w="2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a pareggio</w:t>
            </w:r>
          </w:p>
        </w:tc>
        <w:tc>
          <w:tcPr>
            <w:tcW w:w="959" w:type="dxa"/>
            <w:tcBorders>
              <w:bottom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850.15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106.312,73 </w:t>
            </w:r>
          </w:p>
        </w:tc>
      </w:tr>
      <w:tr>
        <w:trPr>
          <w:trHeight w:val="26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erve patrimoniali attuali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62.1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</w:rPr>
              <w:t xml:space="preserve"> €        </w:t>
            </w:r>
            <w:r>
              <w:rPr>
                <w:b/>
                <w:bCs/>
                <w:color w:val="333399"/>
                <w:sz w:val="18"/>
                <w:szCs w:val="18"/>
              </w:rPr>
              <w:t xml:space="preserve">6.642,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25"/>
        <w:gridCol w:w="1026"/>
        <w:gridCol w:w="1026"/>
        <w:gridCol w:w="2833"/>
        <w:gridCol w:w="1026"/>
        <w:gridCol w:w="1024"/>
      </w:tblGrid>
      <w:tr>
        <w:trPr>
          <w:trHeight w:val="264" w:hRule="atLeast"/>
        </w:trPr>
        <w:tc>
          <w:tcPr>
            <w:tcW w:w="98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NDICONTO ECONOMICO FIAB ONLUS</w:t>
            </w:r>
          </w:p>
        </w:tc>
      </w:tr>
      <w:tr>
        <w:trPr>
          <w:trHeight w:val="276" w:hRule="atLeast"/>
        </w:trPr>
        <w:tc>
          <w:tcPr>
            <w:tcW w:w="883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nfronto 2000 - 20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VENTI E RICAV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 2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 2001</w:t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STI E ONER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 2000</w:t>
            </w:r>
          </w:p>
        </w:tc>
        <w:tc>
          <w:tcPr>
            <w:tcW w:w="10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 2001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oventi istituzional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sti ed oneri attività istituzional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ote associativ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74.968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40.4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azioni di terz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08.694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50.200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eralit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5.000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79.20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ti - Materiali divers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25.446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67.313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i da Enti Pubblic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00.000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800.0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ti - Servizi divers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6.99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0.385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azioni di serviz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37.453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33.33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ti - Spese di stampa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64.2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53.999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i vari / rimborsi spes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8.000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01.35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quisti - Cancelleria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1.807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.483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ttività connesse e accessori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postali e vallori bollat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7.35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8.546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ita prodott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308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.33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mborsi spese viaggio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32.216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39.754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nsor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33.334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assemblee e riunion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04.736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proventi conness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38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i associativ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.3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6.653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roiti finanziar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mortamenti attrezzatur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3.6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9.600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si attiv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5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costi attività istituzional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72.884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21.900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ltre entrat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sti ed oneri general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pravvenienze attive e plusvalenz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734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o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3.0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1.500</w:t>
            </w:r>
          </w:p>
        </w:tc>
      </w:tr>
      <w:tr>
        <w:trPr>
          <w:trHeight w:val="264" w:hRule="atLeast"/>
        </w:trPr>
        <w:tc>
          <w:tcPr>
            <w:tcW w:w="395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va su vendite in regime legge 398/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tti / Uso Sed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0.000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a su vendit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5.183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7.47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costi e sopravv. Passiv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1.4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15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neri finanziar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bancarie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342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042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si passiv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838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336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Oneri fiscal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a pagata ad erario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2.592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8.740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se (IRAP, ecc.)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0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513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e spese fiscali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0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100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va su acquisti in regime legge 398/91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a su acquisti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3.551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15.027</w:t>
            </w:r>
          </w:p>
        </w:tc>
      </w:tr>
      <w:tr>
        <w:trPr>
          <w:trHeight w:val="276" w:hRule="atLeast"/>
        </w:trPr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 proventi e ricavi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79.51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850.151</w:t>
            </w:r>
          </w:p>
        </w:tc>
        <w:tc>
          <w:tcPr>
            <w:tcW w:w="2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 costi ed oneri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948.21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988.042</w:t>
            </w:r>
          </w:p>
        </w:tc>
      </w:tr>
      <w:tr>
        <w:trPr>
          <w:trHeight w:val="264" w:hRule="atLeast"/>
        </w:trPr>
        <w:tc>
          <w:tcPr>
            <w:tcW w:w="29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manenze finali di magazzino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manenze iniziali di magazzino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.400</w:t>
            </w:r>
          </w:p>
        </w:tc>
        <w:tc>
          <w:tcPr>
            <w:tcW w:w="1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</w:t>
            </w:r>
          </w:p>
        </w:tc>
      </w:tr>
      <w:tr>
        <w:trPr>
          <w:trHeight w:val="276" w:hRule="atLeast"/>
        </w:trPr>
        <w:tc>
          <w:tcPr>
            <w:tcW w:w="2925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nzo di gestione</w:t>
            </w:r>
          </w:p>
        </w:tc>
        <w:tc>
          <w:tcPr>
            <w:tcW w:w="102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30.904</w:t>
            </w:r>
          </w:p>
        </w:tc>
        <w:tc>
          <w:tcPr>
            <w:tcW w:w="102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62.109</w:t>
            </w:r>
          </w:p>
        </w:tc>
      </w:tr>
      <w:tr>
        <w:trPr>
          <w:trHeight w:val="288" w:hRule="atLeast"/>
        </w:trPr>
        <w:tc>
          <w:tcPr>
            <w:tcW w:w="29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a pareggio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979.514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850.151</w:t>
            </w:r>
          </w:p>
        </w:tc>
        <w:tc>
          <w:tcPr>
            <w:tcW w:w="28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a pareggio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979.51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850.151</w:t>
            </w:r>
          </w:p>
        </w:tc>
      </w:tr>
      <w:tr>
        <w:trPr>
          <w:trHeight w:val="264" w:hRule="atLeast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836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b: il confronto viene fatto in maniera omogenea, stornando l'iva da vendite e acquisti, come si era fatto nel bilancio 2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color w:val="FF0000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</w:pPr>
    <w:rPr>
      <w:b/>
      <w:bCs/>
      <w:i/>
      <w:iCs/>
      <w:color w:val="0000FF"/>
      <w:sz w:val="18"/>
      <w:szCs w:val="18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280" w:after="280"/>
    </w:pPr>
    <w:rPr>
      <w:color w:val="FF00FF"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FF"/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FF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FF0000"/>
    </w:rPr>
  </w:style>
  <w:style w:type="paragraph" w:styleId="Xl32">
    <w:name w:val="xl32"/>
    <w:basedOn w:val="Normal"/>
    <w:qFormat/>
    <w:pPr>
      <w:pBdr>
        <w:right w:val="dashed" w:sz="4" w:space="0" w:color="000000"/>
      </w:pBdr>
      <w:spacing w:before="280" w:after="280"/>
    </w:pPr>
    <w:rPr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FF0000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333399"/>
      <w:sz w:val="18"/>
      <w:szCs w:val="18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</w:pPr>
    <w:rPr>
      <w:b/>
      <w:bCs/>
      <w:color w:val="333399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333399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right w:val="dash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dashed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right w:val="dashed" w:sz="4" w:space="0" w:color="000000"/>
      </w:pBd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bottom w:val="double" w:sz="6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1:54:00Z</dcterms:created>
  <dc:creator>Stefano</dc:creator>
  <dc:description/>
  <dc:language>en-US</dc:language>
  <cp:lastModifiedBy>Stefano</cp:lastModifiedBy>
  <dcterms:modified xsi:type="dcterms:W3CDTF">2002-02-09T22:34:00Z</dcterms:modified>
  <cp:revision>4</cp:revision>
  <dc:subject/>
  <dc:title>RENDICONTO ECONOMICO FIAB ONLUS</dc:title>
</cp:coreProperties>
</file>